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  <w:color w:val="FFFFFF"/>
          <w:sz w:val="36"/>
        </w:rPr>
      </w:pPr>
      <w:r>
        <w:rPr>
          <w:b/>
          <w:color w:val="FFFFFF"/>
          <w:sz w:val="36"/>
        </w:rPr>
      </w:r>
    </w:p>
    <w:p>
      <w:pPr>
        <w:pStyle w:val="Heading7"/>
        <w:spacing w:before="240" w:after="240"/>
        <w:rPr>
          <w:color w:val="FFFFFF"/>
        </w:rPr>
      </w:pPr>
      <w:r>
        <w:rPr>
          <w:color w:val="FFFFFF"/>
        </w:rPr>
        <w:t xml:space="preserve">ВЛАДИМИРСКОЙ  ОБЛАСТИ </w:t>
      </w:r>
    </w:p>
    <w:p>
      <w:pPr>
        <w:pStyle w:val="Normal"/>
        <w:spacing w:before="240" w:after="240"/>
        <w:jc w:val="center"/>
        <w:rPr>
          <w:b/>
          <w:b/>
          <w:color w:val="FFFFFF"/>
          <w:sz w:val="36"/>
        </w:rPr>
      </w:pPr>
      <w:r>
        <w:rPr>
          <w:b/>
          <w:color w:val="FFFFFF"/>
          <w:sz w:val="36"/>
        </w:rPr>
      </w:r>
    </w:p>
    <w:p>
      <w:pPr>
        <w:pStyle w:val="Normal"/>
        <w:jc w:val="both"/>
        <w:rPr>
          <w:b/>
          <w:b/>
          <w:i/>
          <w:i/>
          <w:color w:val="FFFFFF"/>
          <w:sz w:val="27"/>
          <w:szCs w:val="27"/>
        </w:rPr>
      </w:pPr>
      <w:r>
        <w:rPr>
          <w:b/>
          <w:i/>
          <w:color w:val="FFFFFF"/>
          <w:sz w:val="27"/>
          <w:szCs w:val="27"/>
        </w:rPr>
      </w:r>
    </w:p>
    <w:p>
      <w:pPr>
        <w:pStyle w:val="Normal"/>
        <w:jc w:val="both"/>
        <w:rPr>
          <w:b/>
          <w:b/>
          <w:i/>
          <w:i/>
          <w:color w:val="FFFFFF"/>
          <w:sz w:val="24"/>
          <w:szCs w:val="24"/>
        </w:rPr>
      </w:pPr>
      <w:r>
        <w:rPr>
          <w:b/>
          <w:i/>
          <w:color w:val="FFFFFF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Губернатора области от 29.11.2013 № 1348</w:t>
      </w:r>
    </w:p>
    <w:p>
      <w:pPr>
        <w:pStyle w:val="Normal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4"/>
        <w:spacing w:before="0" w:after="0"/>
        <w:jc w:val="both"/>
        <w:rPr/>
      </w:pPr>
      <w:r>
        <w:rPr>
          <w:iCs/>
          <w:sz w:val="28"/>
          <w:szCs w:val="28"/>
        </w:rPr>
        <w:tab/>
        <w:t>В соответствии с Законом Владимирской области от 10.12.2001 № 129-ОЗ «О Губернаторе и администрации Владимирской области» п о с т а н о в л я ю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Внести в постановление Губернатора области от 29.11.2013 № 1348 «Об утверждении государственной программы Владимирской области «Развитие культуры» следующие изменени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.1. Пункт 1</w:t>
      </w:r>
      <w:r>
        <w:rPr>
          <w:sz w:val="28"/>
          <w:szCs w:val="28"/>
          <w:lang w:eastAsia="ru-RU"/>
        </w:rPr>
        <w:t>.</w:t>
      </w:r>
      <w:hyperlink r:id="rId2">
        <w:r>
          <w:rPr>
            <w:rStyle w:val="InternetLink"/>
            <w:sz w:val="28"/>
            <w:szCs w:val="28"/>
            <w:lang w:eastAsia="ru-RU"/>
          </w:rPr>
          <w:t>7</w:t>
        </w:r>
      </w:hyperlink>
      <w:r>
        <w:rPr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hyperlink r:id="rId3">
        <w:r>
          <w:rPr>
            <w:rStyle w:val="InternetLink"/>
            <w:sz w:val="28"/>
            <w:szCs w:val="28"/>
            <w:lang w:eastAsia="ru-RU"/>
          </w:rPr>
          <w:t>Правила</w:t>
        </w:r>
      </w:hyperlink>
      <w:r>
        <w:rPr>
          <w:sz w:val="28"/>
          <w:szCs w:val="28"/>
          <w:lang w:eastAsia="ru-RU"/>
        </w:rPr>
        <w:t xml:space="preserve"> предоставления и распределения субсидий из областного бюджета бюджетам муниципальных образований области на обеспечение развития и укрепления материально-технической базы домов культуры                       в населенных пунктах с числом жителей до 50 тысяч человек согласно приложению № 7.».</w:t>
      </w:r>
    </w:p>
    <w:p>
      <w:pPr>
        <w:pStyle w:val="Normal"/>
        <w:tabs>
          <w:tab w:val="clear" w:pos="709"/>
          <w:tab w:val="left" w:pos="630" w:leader="none"/>
        </w:tabs>
        <w:autoSpaceDE w:val="false"/>
        <w:jc w:val="both"/>
        <w:rPr/>
      </w:pPr>
      <w:r>
        <w:rPr/>
        <w:tab/>
        <w:tab/>
      </w:r>
      <w:r>
        <w:rPr>
          <w:color w:val="000000"/>
          <w:sz w:val="28"/>
          <w:szCs w:val="28"/>
        </w:rPr>
        <w:t>2. В приложении № 1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2.1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В паспорте государственной программы Владимирской области «Развитие культуры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90" w:leader="none"/>
          <w:tab w:val="left" w:pos="51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1. Строку «Наименование, номер и дата нормативного акта Правительства Российской Федерации, которым утверждена соответствующая по целям программа федерального уровня» изложить в следующей редакции:</w:t>
      </w:r>
    </w:p>
    <w:p>
      <w:pPr>
        <w:pStyle w:val="Normal"/>
        <w:tabs>
          <w:tab w:val="clear" w:pos="709"/>
          <w:tab w:val="left" w:pos="390" w:leader="none"/>
          <w:tab w:val="left" w:pos="51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6917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именование, номер и дата нормативного акта Правительства Российской Федерации, которым утверждена соответствующая по целям программа федерального уровня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Постановление</w:t>
              </w:r>
            </w:hyperlink>
            <w:r>
              <w:rPr>
                <w:sz w:val="28"/>
                <w:szCs w:val="28"/>
              </w:rPr>
              <w:t xml:space="preserve"> Правительства РФ от 15.04.2014 № 317 «Об утверждении государственной программы Российской Федерации «Развитие культуры                             и туризма»</w:t>
            </w:r>
            <w:r>
              <w:rPr>
                <w:rFonts w:eastAsia="Calibri"/>
                <w:sz w:val="28"/>
                <w:szCs w:val="28"/>
                <w:lang w:eastAsia="en-US"/>
              </w:rPr>
              <w:t>.».</w:t>
            </w:r>
          </w:p>
        </w:tc>
      </w:tr>
    </w:tbl>
    <w:p>
      <w:pPr>
        <w:pStyle w:val="Normal"/>
        <w:tabs>
          <w:tab w:val="clear" w:pos="709"/>
          <w:tab w:val="left" w:pos="390" w:leader="none"/>
          <w:tab w:val="left" w:pos="5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5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.1.2. В строке «Участники программы» слова «ГБОУ ДПО ВО «Учебно-методический центр по образованию в сфере культуры» заменить на слова «ГБОУ ДПО ВО «Учебно-методический информационный центр по образованию в сфере культуры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Строку «Объем бюджетных ассигнований Программы, в том числе по годам и источникам»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6"/>
        <w:gridCol w:w="7162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«Объем бюджетных ассигнований Программы, в том числе по годам и источник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щий объем средств на реализацию Программы составляет 11764542,2 тыс. рублей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федеральный бюджет – 528702,8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ластной бюджет – 10881899,3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небюджетные средства – 10000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средства муниципальных бюджетов – 343940,1 тыс.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юджетные ассигнования по годам распределяются в следующих объемах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едеральный бюджет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4 год –110310,8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5 год – 2046,3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6 год  – 7988,3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7 год – 159990,2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8 год –136867,8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год – 111499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ластной бюджет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4 год – 893911,9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5 год –1012238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6 год – 1209630,2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7 год – 1407412,5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8 год – 1641044,7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год – 1643848,3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 год – 1536920,2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1 год – 1536893,1 тыс.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ебюджетные средства составляют 10000 тыс. рублей, 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4 год – 10000 тыс.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ссигнования за счет средств муниципальных бюджетов составляют 343940,1 тыс. рублей и распределяются по годам в следующих объемах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4 год – 45832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5 год – 36378,7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– 26073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- 35151,9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год - 57656,7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год – 56210,8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40625,5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46011,5 тыс. рублей.».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 xml:space="preserve">2.2. Раздел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«Ресурсное обеспечение Программы» изложить в редакции согласно приложению № 1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.3. В подпрограмме «Наследие»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ab/>
        <w:tab/>
        <w:t xml:space="preserve">2.3.1. </w:t>
      </w:r>
      <w:r>
        <w:rPr>
          <w:sz w:val="28"/>
          <w:szCs w:val="28"/>
        </w:rPr>
        <w:t>Строку «Объемы бюджетных ассигнований на реализацию подпрограммы» паспорт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6"/>
        <w:gridCol w:w="7162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«Объемы бюджетных ассигнований на реализацию подпрограммы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ий объем бюджетных ассигнований на реализацию подпрограммы составляет 1365148,4 тыс.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юджетные ассигнования областного бюджета на реализацию подпрограммы по годам распределяются следующим образо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4 год – 105750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5 год – 115610,1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6 год – 159067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7 год – 176584,2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8 год –190330,3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год – 205336,2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206235,3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206235,3 тыс. рублей.»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.3.2. Раздел 4 «Ресурсное обеспечение подпрограммы» изложить в редакции согласно приложению № 2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.4. В подпрограмме «Искусство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4.1. </w:t>
      </w:r>
      <w:r>
        <w:rPr>
          <w:sz w:val="28"/>
          <w:szCs w:val="28"/>
        </w:rPr>
        <w:t>Строку «Объемы бюджетных ассигнований на реализацию подпрограммы» паспорт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7"/>
        <w:gridCol w:w="716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«Объемы бюджетных ассигнований на реализацию подпрограммы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ий объем бюджетных ассигнований на реализацию подпрограммы составляет 1995592,3 тыс. рублей, 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едеральный бюджет – 17063,5 тыс. рублей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7 год – 840,7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8 год  – 9577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год  – 6645,8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ластной бюджет – 1978528,8 тыс. рублей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4 год  –150948,9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5 год – 198083,3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6 год  – 230506,9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7 год – 254876,2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8 год  – 274514,6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год – 290997,7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289300,6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289300,6 тыс. рублей.»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2. Раздел 4 «Ресурсное обеспечение подпрограммы» изложить в редакции согласно приложению № 3.</w:t>
      </w:r>
    </w:p>
    <w:p>
      <w:pPr>
        <w:pStyle w:val="Normal"/>
        <w:autoSpaceDE w:val="false"/>
        <w:ind w:firstLine="720"/>
        <w:jc w:val="both"/>
        <w:rPr>
          <w:sz w:val="28"/>
          <w:szCs w:val="24"/>
        </w:rPr>
      </w:pPr>
      <w:r>
        <w:rPr>
          <w:rFonts w:eastAsia="Calibri"/>
          <w:sz w:val="28"/>
          <w:szCs w:val="28"/>
          <w:lang w:eastAsia="en-US"/>
        </w:rPr>
        <w:t xml:space="preserve">2.5. </w:t>
      </w:r>
      <w:r>
        <w:rPr>
          <w:sz w:val="28"/>
          <w:szCs w:val="24"/>
        </w:rPr>
        <w:t>В подпрограмме «Обеспечение условий реализации Программ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5.1. </w:t>
      </w:r>
      <w:r>
        <w:rPr>
          <w:sz w:val="28"/>
          <w:szCs w:val="28"/>
        </w:rPr>
        <w:t>Строку «Объемы бюджетных ассигнований на реализацию подпрограммы» паспорт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7"/>
        <w:gridCol w:w="716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«Объемы бюджетных ассигнований на реализацию подпрограммы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ий объем бюджетных ассигнований на реализацию подпрограммы составляет 4194628,1 тыс. рублей, в том числе: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едеральный бюджет – 126994,1 тыс. рублей: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4 год – 106750,0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5 год – 2046,3 тыс. рублей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– 5566,0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7 год  – 5416,7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8 год  – 5381,0 тыс. рублей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834,1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ластной бюджет – 3871680,2 тыс. рублей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4 год – 323477,1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5 год  – 306251,9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6 год – 373269,8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7 год  – 445579,4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8 год  – 621395,9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год – 600834,9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 год – 600435,6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1 год – 600435,6 тыс. рублей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бюджетов муниципальных образований – 195953,8 тыс. рублей: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4 год – 17775,0 тыс. рублей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5 год – 18496,0 тыс. рублей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– 16718,0 тыс. рублей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– 21894,0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8 год – 32130,6 тыс. рублей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29933,4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 год – 29503,4 тыс. рублей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29503,4 тыс. рублей.»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2 Раздел 4 «Ресурсное обеспечение подпрограммы» изложить в редакции согласно приложению № 4.</w:t>
      </w:r>
    </w:p>
    <w:p>
      <w:pPr>
        <w:pStyle w:val="Normal"/>
        <w:autoSpaceDE w:val="false"/>
        <w:ind w:firstLine="720"/>
        <w:jc w:val="both"/>
        <w:rPr>
          <w:sz w:val="28"/>
          <w:szCs w:val="24"/>
        </w:rPr>
      </w:pPr>
      <w:r>
        <w:rPr>
          <w:rFonts w:eastAsia="Calibri"/>
          <w:sz w:val="28"/>
          <w:szCs w:val="28"/>
          <w:lang w:eastAsia="en-US"/>
        </w:rPr>
        <w:t xml:space="preserve">2.6. </w:t>
      </w:r>
      <w:r>
        <w:rPr>
          <w:sz w:val="28"/>
          <w:szCs w:val="24"/>
        </w:rPr>
        <w:t>В подпрограмме «Образование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2.6.1. </w:t>
      </w:r>
      <w:r>
        <w:rPr>
          <w:sz w:val="28"/>
          <w:szCs w:val="28"/>
        </w:rPr>
        <w:t>Строку «Объемы бюджетных ассигнований на реализацию подпрограммы» паспорт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7"/>
        <w:gridCol w:w="716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«Объемы бюджетных ассигнований на реализацию подпрограммы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ий объем бюджетных ассигнований на реализацию подпрограммы составляет 942800,8 тыс.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юджетные ассигнования областного бюджета на реализацию подпрограммы по годам распределяются следующим образо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4 год – 96302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5 год – 98640,8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6 год – 107899,1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7 год – 115259,6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8 год –125928,7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год – 133368,8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32752,7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32649,1 тыс. рублей.»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4"/>
        </w:rPr>
        <w:t xml:space="preserve">2.6.2. </w:t>
      </w:r>
      <w:r>
        <w:rPr>
          <w:rFonts w:eastAsia="Calibri"/>
          <w:sz w:val="28"/>
          <w:szCs w:val="28"/>
          <w:lang w:eastAsia="en-US"/>
        </w:rPr>
        <w:t>Раздел 4 «Ресурсное обеспечение подпрограммы» изложить в редакции согласно приложению № 5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7. </w:t>
      </w:r>
      <w:r>
        <w:rPr>
          <w:sz w:val="28"/>
          <w:szCs w:val="24"/>
        </w:rPr>
        <w:t>В подпрограмме «</w:t>
      </w:r>
      <w:r>
        <w:rPr>
          <w:sz w:val="28"/>
          <w:szCs w:val="28"/>
        </w:rPr>
        <w:t>Ведомственная целевая программа «Сохранение и развитие культуры Владимирской области</w:t>
      </w:r>
      <w:r>
        <w:rPr>
          <w:sz w:val="28"/>
          <w:szCs w:val="24"/>
        </w:rPr>
        <w:t>»: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ab/>
        <w:t xml:space="preserve">2.7.1. </w:t>
      </w:r>
      <w:r>
        <w:rPr>
          <w:rFonts w:cs="Times New Roman" w:ascii="Times New Roman" w:hAnsi="Times New Roman"/>
          <w:b w:val="false"/>
          <w:bCs w:val="false"/>
          <w:sz w:val="28"/>
          <w:szCs w:val="24"/>
          <w:lang w:eastAsia="zh-CN"/>
        </w:rPr>
        <w:t>Строку «Характеристика программных мероприятий» паспорта изложить в следующей редакции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  <w:lang w:eastAsia="zh-CN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7"/>
        <w:gridCol w:w="716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Характеристика программных мероприятий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ремонтно-реставрационные, противоаварийные и консервационные работы на памятниках истории и культуры Владимирской области, реставрация музейных предмет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развитие и укрепление материально-технической базы государственных учреждений культур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государственная поддержка деятелей искусства, профессионального художественного творчества, развитие выставочной и гастрольной деятельн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звитие народного творчества и ремесе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расходы на выплаты стимулирующего характера руководителям государственных учреждений культур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ежемесячная денежная компенсация за наем (поднаем) жилых помещений работникам государственных учреждений Владимирской обла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аучная и инновационная деятельность, повышение квалификации кадр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звитие и повышение качества услуг государственных учреждений, работающих с деть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сохранность и пополнение библиотечных и музейных фонд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инопрокат и кинообслуживание на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троительство универсальной спортивной площадки для государственного бюджетного профессионального образовательного учреждения Владимирской области «Владимирский областной колледж культуры и искусств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г</w:t>
            </w:r>
            <w:r>
              <w:rPr>
                <w:sz w:val="28"/>
                <w:szCs w:val="28"/>
              </w:rPr>
              <w:t>осударственная поддержка отрасли культуры на приобретение музыкальных инструментов, оборудования и материалов для профессиональных 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реконструкция памятников истории и культуры регионального значения на территории Владими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ные межбюджетные трансферты на гранты на реализацию творческих проектов на селе в сфере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иные межбюджетные трансферты на выделение грантов на поддержку любительских творческих коллектив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 на закупку работ на выполнение проектной документации без составления сводного сметного расчета стоимости строительства культурно-досугового тип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музыкальных и театральных фестива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реализация совместных выставочных проектов областными музе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еализация творческих </w:t>
            </w:r>
            <w:r>
              <w:rPr>
                <w:color w:val="000000"/>
                <w:sz w:val="28"/>
                <w:szCs w:val="28"/>
              </w:rPr>
              <w:t>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ведение онлайн-трансляций знаковых мероприятий отрасли культуры, создание виртуальных выставочных проектов, снабженных цифровыми гидами в формате дополненной реальности</w:t>
            </w:r>
            <w:r>
              <w:rPr>
                <w:color w:val="000000"/>
                <w:sz w:val="28"/>
                <w:szCs w:val="28"/>
                <w:lang w:eastAsia="ru-RU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7.2. Строку «Объемы и источники финансирования» паспорта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7"/>
        <w:gridCol w:w="716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«Объемы и источники финансирования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ий объем финансирования Программы составляет 2159726,8 тыс. рублей, из них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 счет средств федерального бюджета 174,5 тыс. рублей в 2014 году, 595,0 тыс. рублей в 2016 году, 100000,0 тыс. рублей в 2017 году; 9936,8 тыс. рублей в 2019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 счет средств областного бюджета – 2039020,5 тыс. рублей, 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4 год – 167847,8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5 год – 218022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6 год – 288887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7 год – 312846,6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8 год – 284741,1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год – 257777,1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254331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254567,5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 счет средств от сдачи в аренду имущества, находящегося в оперативном управлении, - 10000,0 тыс. рублей, 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4 год – 10000,0 тыс. рублей.».</w:t>
            </w:r>
          </w:p>
        </w:tc>
      </w:tr>
    </w:tbl>
    <w:p>
      <w:pPr>
        <w:pStyle w:val="ConsPlusTitle"/>
        <w:numPr>
          <w:ilvl w:val="0"/>
          <w:numId w:val="0"/>
        </w:numPr>
        <w:spacing w:before="200" w:after="0"/>
        <w:ind w:firstLine="72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7.3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Раздел 9 «</w:t>
      </w:r>
      <w:r>
        <w:rPr>
          <w:rFonts w:cs="Times New Roman" w:ascii="Times New Roman" w:hAnsi="Times New Roman"/>
          <w:b w:val="false"/>
          <w:sz w:val="28"/>
          <w:szCs w:val="28"/>
        </w:rPr>
        <w:t>Обоснование объемов бюджетных ассигнований на реализацию ведомственной целевой программы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» изложить в редакции согласно приложению № 6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4"/>
        </w:rPr>
        <w:t>2.8. В подпрограмме «</w:t>
      </w:r>
      <w:r>
        <w:rPr>
          <w:bCs/>
          <w:sz w:val="28"/>
          <w:szCs w:val="28"/>
          <w:lang w:eastAsia="ru-RU"/>
        </w:rPr>
        <w:t xml:space="preserve">Развитие и модернизация материально-технической базы </w:t>
      </w:r>
      <w:r>
        <w:rPr>
          <w:sz w:val="28"/>
          <w:szCs w:val="28"/>
          <w:lang w:eastAsia="ru-RU"/>
        </w:rPr>
        <w:t>муниципальных учреждений культуры Владимирской области»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1. В паспорте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8.1.1. В строке «</w:t>
      </w:r>
      <w:r>
        <w:rPr>
          <w:sz w:val="28"/>
          <w:szCs w:val="28"/>
          <w:lang w:eastAsia="ru-RU"/>
        </w:rPr>
        <w:t>Целевой индикатор и показатель» слова 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(%)» заменить словами «количество муниципальных учреждений культуры, на которых проводятся мероприятия по ремонту и оснащению оборудованием (ед.)»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8.1.2. Строку «Объемы бюджетных ассигнований на реализацию подпрограммы» 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737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«Объемы бюджетных ассигнований на реализацию под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ий объем бюджетных ассигнований на реализацию подпрограммы составляет 1082286,1 тыс. рублей, из них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едеральный бюджет – 253939,0 тыс. рублей, 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4 год  – 3386,3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6 год  – 1827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7 год  – 53732,8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8 год – 121909,8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год – 73082,7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ластной бюджет – 681754,6 тыс. рублей, 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4 год  – 49586,1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5 год  – 75630,3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6 год – 50000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7 год  – 102266,5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8 год  – 144134,1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год  – 154137,6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 год  – 53000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1 год  – 53000,0 тыс. 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средства местных бюджетов  – 146592,5 тыс. рублей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4 год – 28057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5 год – 17882,7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6 год – 9355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7 год – 13257,9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8 год – 25526,1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год – 24883,6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1122,1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6508,1 тыс. рублей.».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ab/>
        <w:t>2.8.1.3. В строке «Ожидаемые результаты реализации подпрограммы» слова «сниж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не менее 1% ежегодно» заменить словами «сохранение количества муниципальных учреждений культуры, на которых проводятся мероприятия по ремонту и оснащению оборудованием, не менее 4 ежегодно (ед.)»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2.8.2. В строке 9 раздела 2 «Приоритеты государственной политики в сфере реализации 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»</w:t>
      </w:r>
      <w:r>
        <w:rPr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>слова 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(%)» заменить словами «количество муниципальных учреждений культуры, на которых проводятся мероприятия по ремонту и оснащению оборудованием (ед.)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2.8.3. </w:t>
      </w:r>
      <w:r>
        <w:rPr>
          <w:rFonts w:eastAsia="Calibri"/>
          <w:sz w:val="28"/>
          <w:szCs w:val="28"/>
          <w:lang w:eastAsia="en-US"/>
        </w:rPr>
        <w:t>Раздел 4 «Ресурсное обеспечение подпрограммы» изложить в редакции согласно приложению № 7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4. В строке 2 раздела 5 «Прогноз конечных результатов реализации подпрограммы»</w:t>
      </w:r>
      <w:r>
        <w:rPr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>слова «сниж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не менее 1% ежегодно» заменить словами «сохранение количества муниципальных учреждений культуры, на которых проводятся мероприятия по ремонту и оснащению оборудованием, не менее 4 ежегодно (ед.)»;</w:t>
      </w:r>
    </w:p>
    <w:p>
      <w:pPr>
        <w:pStyle w:val="Normal"/>
        <w:autoSpaceDE w:val="false"/>
        <w:ind w:firstLine="72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9. </w:t>
      </w:r>
      <w:r>
        <w:rPr>
          <w:sz w:val="28"/>
          <w:szCs w:val="28"/>
          <w:lang w:eastAsia="ru-RU"/>
        </w:rPr>
        <w:t>В строке 2 раздела 3 «Обобщенная характеристика основных мероприятий подпрограммы»</w:t>
      </w:r>
      <w:r>
        <w:rPr>
          <w:sz w:val="24"/>
          <w:szCs w:val="24"/>
          <w:lang w:eastAsia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программы «Развитие информатизации в сфере культуры» слова «</w:t>
      </w:r>
      <w:r>
        <w:rPr>
          <w:sz w:val="28"/>
          <w:szCs w:val="28"/>
          <w:lang w:eastAsia="ru-RU"/>
        </w:rPr>
        <w:t>приобретение компьютерной техники и программного обеспечения для департамента» заменить словами «приобретение компьютерного оборудования, периферийных устройств, программного обеспечения и оснащение рабочего места мебелью для департамента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10. Таблицу № 1 </w:t>
      </w:r>
      <w:r>
        <w:rPr>
          <w:color w:val="000000"/>
          <w:sz w:val="28"/>
          <w:szCs w:val="28"/>
          <w:lang w:eastAsia="ru-RU"/>
        </w:rPr>
        <w:t>изложить в редакции согласно приложению № 8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11. Таблицу № 2 изложить в редакции согласно приложению № 9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2.12. Таблицу № 3 изложить в редакции согласно приложению № 10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13. Таблицу № 4 изложить в редакции согласно приложению № 11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3. В приложении № 3 пункт 5 </w:t>
      </w:r>
      <w:r>
        <w:rPr>
          <w:color w:val="000000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  <w:lang w:eastAsia="ru-RU"/>
        </w:rPr>
        <w:t>«5. Критериями отбора муниципальных образований для предоставления субсидий являются:</w:t>
      </w:r>
    </w:p>
    <w:p>
      <w:pPr>
        <w:pStyle w:val="Normal"/>
        <w:suppressAutoHyphens w:val="false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  <w:lang w:eastAsia="ru-RU"/>
        </w:rPr>
        <w:t>- наличие соответствующих мероприятий в муниципальной программе, подтверждение софинансирования из местного бюджета;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- наличие проектно-сметной документации или сметы расходов на капитальный, текущий ремонт объектов, утвержденной муниципальным образованием в установленном порядке, имеющей положительное заключение о достоверности определения сметной стоимости (в случае, если проведение этой экспертизы в соответствии с законодательством Российской Федерации является обязательным);</w:t>
      </w:r>
    </w:p>
    <w:p>
      <w:pPr>
        <w:pStyle w:val="Normal"/>
        <w:suppressAutoHyphens w:val="false"/>
        <w:autoSpaceDE w:val="false"/>
        <w:spacing w:before="280" w:after="0"/>
        <w:ind w:firstLine="54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комплектованный штат специалистами по направлению деятельности;</w:t>
      </w:r>
    </w:p>
    <w:p>
      <w:pPr>
        <w:pStyle w:val="Normal"/>
        <w:suppressAutoHyphens w:val="false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  <w:lang w:eastAsia="ru-RU"/>
        </w:rPr>
        <w:t>- план работы учреждения с оценкой динамики показателей деятельности после проведения мероприятий;</w:t>
      </w:r>
    </w:p>
    <w:p>
      <w:pPr>
        <w:pStyle w:val="Normal"/>
        <w:suppressAutoHyphens w:val="false"/>
        <w:autoSpaceDE w:val="false"/>
        <w:spacing w:before="280" w:after="0"/>
        <w:ind w:firstLine="54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тсутствие случаев переноса средств освоения субсидии на более поздние сроки в предыдущих периодах.»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В приложении № 7 в наименовании и пункте 1, 2 слова «с численностью населения» заменить словами «числом жителей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Контроль за исполнением настоящего постановления возложить на первого заместителя Губернатора области, курирующего вопросы социальной политик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929"/>
        <w:gridCol w:w="2845"/>
      </w:tblGrid>
      <w:tr>
        <w:trPr>
          <w:trHeight w:val="314" w:hRule="atLeast"/>
        </w:trPr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 области</w:t>
            </w:r>
          </w:p>
        </w:tc>
        <w:tc>
          <w:tcPr>
            <w:tcW w:w="39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.В. Сипягин</w:t>
            </w:r>
          </w:p>
        </w:tc>
      </w:tr>
      <w:tr>
        <w:trPr>
          <w:trHeight w:val="314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jc w:val="right"/>
        <w:rPr/>
      </w:pPr>
      <w:r>
        <w:rPr>
          <w:bCs/>
          <w:sz w:val="24"/>
          <w:szCs w:val="24"/>
        </w:rPr>
        <w:t>к постановлению</w:t>
      </w:r>
      <w:r>
        <w:rPr/>
        <w:t xml:space="preserve"> </w:t>
      </w:r>
      <w:r>
        <w:rPr>
          <w:bCs/>
          <w:sz w:val="24"/>
          <w:szCs w:val="24"/>
        </w:rPr>
        <w:t xml:space="preserve">администрации области 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__________ № 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200" w:after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IV. Ресурсное обеспечение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рограммы осуществляется за счет средств федерального и областного бюджетов, внебюджетных источников (доходов, полученных от сдачи в аренду имущества) и средств муниципальных бюджетов.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>Объем финансирования мероприятий Программы составляет 11764542,2 тыс. рублей, в том числе за счет средств федерального бюджета – 528702,8 тыс. рублей, областного бюджета – 10881899,3 тыс. рублей, внебюджетных источников - 10000,0 тыс. рублей, средств муниципальных бюджетов – 343940,1 тыс. рублей.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ъем финансовых ресурсов на реализацию мероприятий Программы подлежит уточнению при формировании проектов областного бюджета на очередной финансовой год и плановый период в установленном порядке.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Бюджетные ассигнования федерального бюджета на реализацию мероприятий Программы в соответствии с бюджетом действующих расходных обязательств по годам распределяются в следующих объемах: 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014 год – 110310,8 тыс. рублей;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015 год – 2046,3 тыс. рублей;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016 год – 7988,3 тыс. рублей;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017 год – 159990,2 тыс. рублей;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018 год – 136867,8 тыс. рублей;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>2019 год – 111499,4 тыс. рублей.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>В соответствии с бюджетом действующих расходных обязательств объем финансирования Программы за счет средств областного бюджета предусматривается в размере 10881899,3 тыс. рублей, в том числе: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014 год - 893911,9 тыс. рублей;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015 год - 1012238,4 тыс. рублей;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016 год - 1209630,2 тыс. рублей;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017 год - 1407412,5 тыс. рублей;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018 год - 1641044,7 тыс. рублей;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>2019 год – 1643848,3 тыс. рублей;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>2020 год –1536920,2 тыс. рублей;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021 год – 1536893,1 тыс. рублей.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Ресурсное </w:t>
      </w:r>
      <w:hyperlink r:id="rId5">
        <w:r>
          <w:rPr>
            <w:rStyle w:val="InternetLink"/>
            <w:color w:val="000000"/>
            <w:sz w:val="28"/>
            <w:szCs w:val="28"/>
            <w:lang w:eastAsia="ru-RU"/>
          </w:rPr>
          <w:t>обеспечение</w:t>
        </w:r>
      </w:hyperlink>
      <w:r>
        <w:rPr>
          <w:color w:val="000000"/>
          <w:sz w:val="28"/>
          <w:szCs w:val="28"/>
          <w:lang w:eastAsia="ru-RU"/>
        </w:rPr>
        <w:t xml:space="preserve"> реализации Программы представлено в таблице 3.</w:t>
      </w:r>
      <w:r>
        <w:br w:type="page"/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2 </w:t>
      </w:r>
    </w:p>
    <w:p>
      <w:pPr>
        <w:pStyle w:val="Normal"/>
        <w:autoSpaceDE w:val="false"/>
        <w:jc w:val="right"/>
        <w:rPr/>
      </w:pPr>
      <w:r>
        <w:rPr>
          <w:bCs/>
          <w:sz w:val="24"/>
          <w:szCs w:val="24"/>
        </w:rPr>
        <w:t>к постановлению</w:t>
      </w:r>
      <w:r>
        <w:rPr/>
        <w:t xml:space="preserve"> </w:t>
      </w:r>
      <w:r>
        <w:rPr>
          <w:bCs/>
          <w:sz w:val="24"/>
          <w:szCs w:val="24"/>
        </w:rPr>
        <w:t xml:space="preserve">администрации области 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__________ № 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Ресурсное обеспечение подпрограммы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бщий объем финансирования подпрограммы составляет 1365148,4 тыс. рублей, в том числе из средств областного бюджета 1365148,4 тыс. рублей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ные ассигнования областного бюджета на реализацию подпрограммы по годам распределяются следующим образом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4 год - 105750,0 тыс. рублей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5 год - 115610,1 тыс. рублей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6 год - 159067,0 тыс. рублей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7 год - 176584,2 тыс. рублей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8 год - 190330,3 тыс. рублей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  <w:lang w:eastAsia="ru-RU"/>
        </w:rPr>
        <w:t>2019 год – 205336,2 тыс. рублей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206235,3 тыс. рублей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206235,3 тыс. рублей.</w:t>
      </w:r>
    </w:p>
    <w:p>
      <w:pPr>
        <w:pStyle w:val="Normal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3 </w:t>
      </w:r>
    </w:p>
    <w:p>
      <w:pPr>
        <w:pStyle w:val="Normal"/>
        <w:autoSpaceDE w:val="false"/>
        <w:jc w:val="right"/>
        <w:rPr/>
      </w:pPr>
      <w:r>
        <w:rPr>
          <w:bCs/>
          <w:sz w:val="24"/>
          <w:szCs w:val="24"/>
        </w:rPr>
        <w:t>к постановлению</w:t>
      </w:r>
      <w:r>
        <w:rPr/>
        <w:t xml:space="preserve"> </w:t>
      </w:r>
      <w:r>
        <w:rPr>
          <w:bCs/>
          <w:sz w:val="24"/>
          <w:szCs w:val="24"/>
        </w:rPr>
        <w:t xml:space="preserve">администрации области 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__________ № ____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Ресурсное обеспечение подпрограммы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Финансирование подпрограммы осуществляется за счет средств федерального и областного бюджетов. Общий объем бюджетных ассигнований на реализацию подпрограммы составляет 1995592,3 тыс. рублей, в том числе средства федерального бюджета - 17063,5 тыс. рублей, областного бюджета – 1978528,8 тыс. рублей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ные ассигнования федерального бюджета на реализацию подпрограммы в соответствии с бюджетом действующих расходных обязательств по годам распределяются в следующих объемах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7 год - 840,7 тыс. рублей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8 год - 9577,0 тыс. рублей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6645,8 тыс. рублей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ные ассигнования областного бюджета на реализацию подпрограммы в соответствии с бюджетом действующих расходных обязательств по годам распределяются в следующих объемах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4 год - 150948,9 тыс. рублей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5 год - 198083,3 тыс. рублей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6 год - 230506,9 тыс. рублей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7 год - 254876,2 тыс. рублей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8 год - 274514,6 тыс. рублей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  <w:lang w:eastAsia="ru-RU"/>
        </w:rPr>
        <w:t>2019 год – 290997,7 тыс. рублей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  <w:lang w:eastAsia="ru-RU"/>
        </w:rPr>
        <w:t>2020 год – 289300,6 тыс. рублей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289300,6 тыс. рублей.</w:t>
      </w:r>
    </w:p>
    <w:p>
      <w:pPr>
        <w:pStyle w:val="Normal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4 </w:t>
      </w:r>
    </w:p>
    <w:p>
      <w:pPr>
        <w:pStyle w:val="Normal"/>
        <w:autoSpaceDE w:val="false"/>
        <w:jc w:val="right"/>
        <w:rPr/>
      </w:pPr>
      <w:r>
        <w:rPr>
          <w:bCs/>
          <w:sz w:val="24"/>
          <w:szCs w:val="24"/>
        </w:rPr>
        <w:t>к постановлению</w:t>
      </w:r>
      <w:r>
        <w:rPr/>
        <w:t xml:space="preserve"> </w:t>
      </w:r>
      <w:r>
        <w:rPr>
          <w:bCs/>
          <w:sz w:val="24"/>
          <w:szCs w:val="24"/>
        </w:rPr>
        <w:t xml:space="preserve">администрации области 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__________ № 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00" w:after="0"/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Ресурсное обеспечение 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Финансирование подпрограммы осуществляется за счет средств федерального, областного бюджетов и бюджетов муниципальных образований Владимирской области. Общий объем бюджетных ассигнований на реализацию подпрограммы составляет 4194628,1 тыс. рублей, в том числе средства федерального бюджета - 126994,1 тыс. рублей, областного бюджета – 3871680,2 тыс. рублей, средства бюджетов муниципальных образований - 195953,8 тыс. рублей.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Бюджетные ассигнования областного бюджета на реализацию подпрограммы в соответствии с бюджетом действующих расходных обязательств по годам распределяются в следующих объемах: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14 год - 323477,1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15 год - 306251,9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16 год - 373269,8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17 год - 445579,4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18 год - 621395,9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bCs/>
          <w:sz w:val="28"/>
          <w:szCs w:val="28"/>
          <w:lang w:eastAsia="ru-RU"/>
        </w:rPr>
        <w:t>2019 год – 600834,9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20 год - 600435,6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21 год - 600435,6 тыс. рублей.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рамках данной подпрограммы предполагается предоставление субсидий и иных межбюджетных трансфертов муниципальным образованиям на: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-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07 мая 2012 года </w:t>
      </w:r>
      <w:hyperlink r:id="rId6">
        <w:r>
          <w:rPr>
            <w:rStyle w:val="InternetLink"/>
            <w:bCs/>
            <w:color w:val="000000"/>
            <w:sz w:val="28"/>
            <w:szCs w:val="28"/>
            <w:lang w:eastAsia="ru-RU"/>
          </w:rPr>
          <w:t>№</w:t>
        </w:r>
      </w:hyperlink>
      <w:r>
        <w:rPr>
          <w:bCs/>
          <w:color w:val="000000"/>
          <w:sz w:val="28"/>
          <w:szCs w:val="28"/>
          <w:lang w:eastAsia="ru-RU"/>
        </w:rPr>
        <w:t xml:space="preserve"> 597, от 01 июня 2012 года </w:t>
      </w:r>
      <w:hyperlink r:id="rId7">
        <w:r>
          <w:rPr>
            <w:rStyle w:val="InternetLink"/>
            <w:bCs/>
            <w:color w:val="000000"/>
            <w:sz w:val="28"/>
            <w:szCs w:val="28"/>
            <w:lang w:eastAsia="ru-RU"/>
          </w:rPr>
          <w:t>№</w:t>
        </w:r>
      </w:hyperlink>
      <w:r>
        <w:rPr>
          <w:bCs/>
          <w:color w:val="000000"/>
          <w:sz w:val="28"/>
          <w:szCs w:val="28"/>
          <w:lang w:eastAsia="ru-RU"/>
        </w:rPr>
        <w:t xml:space="preserve"> 761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bCs/>
          <w:color w:val="000000"/>
          <w:sz w:val="28"/>
          <w:szCs w:val="28"/>
          <w:lang w:eastAsia="ru-RU"/>
        </w:rPr>
        <w:t>- на государственную поддержку</w:t>
      </w:r>
      <w:r>
        <w:rPr>
          <w:bCs/>
          <w:sz w:val="28"/>
          <w:szCs w:val="28"/>
          <w:lang w:eastAsia="ru-RU"/>
        </w:rPr>
        <w:t xml:space="preserve"> отрасли культуры на комплектование книжных фондов муниципальных общедоступных библиотек субъектов Российской Федерации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на государственную поддержку отрасли культуры на поддержку лучших работников сельских учреждений культуры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на государственную поддержку отрасли культуры на поддержку лучших сельских учреждений культуры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bCs/>
          <w:sz w:val="28"/>
          <w:szCs w:val="28"/>
          <w:lang w:eastAsia="ru-RU"/>
        </w:rPr>
        <w:t>- на государственную поддержку отрасли культуры на реализацию мероприятий по подключению муниципальных библиотек к сети «Интернет»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обеспечение охраны музейных фондов, находящихся в областной собственности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.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пределение указанных субсидий из областного бюджета муниципальным образованиям Владимирской области утверждается законом Владимирской области об областном бюджете на соответствующий финансовый год и (или) постановлением администрации области.</w:t>
      </w:r>
      <w:r>
        <w:br w:type="page"/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5 </w:t>
      </w:r>
    </w:p>
    <w:p>
      <w:pPr>
        <w:pStyle w:val="Normal"/>
        <w:autoSpaceDE w:val="false"/>
        <w:jc w:val="right"/>
        <w:rPr/>
      </w:pPr>
      <w:r>
        <w:rPr>
          <w:bCs/>
          <w:sz w:val="24"/>
          <w:szCs w:val="24"/>
        </w:rPr>
        <w:t>к постановлению</w:t>
      </w:r>
      <w:r>
        <w:rPr/>
        <w:t xml:space="preserve"> </w:t>
      </w:r>
      <w:r>
        <w:rPr>
          <w:bCs/>
          <w:sz w:val="24"/>
          <w:szCs w:val="24"/>
        </w:rPr>
        <w:t xml:space="preserve">администрации области 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__________ № 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200" w:after="0"/>
        <w:jc w:val="center"/>
        <w:outlineLvl w:val="1"/>
        <w:rPr/>
      </w:pPr>
      <w:r>
        <w:rPr>
          <w:bCs/>
          <w:sz w:val="28"/>
          <w:szCs w:val="28"/>
          <w:lang w:eastAsia="ru-RU"/>
        </w:rPr>
        <w:t>4. Ресурсное обеспечение под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ирование подпрограммы осуществляется за счет средств областного бюджета Владимирской области.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  <w:lang w:eastAsia="ru-RU"/>
        </w:rPr>
        <w:t>Общий объем финансирования подпрограммы составляет 942800,8 тыс. рублей.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ирование подпрограммы за счет средств областного бюджета предусматривается в следующих объемах: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4 год - 96302,0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5 год - 98640,8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6 год - 107899,1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7 год - 115259,6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8 год - 125928,7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  <w:lang w:eastAsia="ru-RU"/>
        </w:rPr>
        <w:t>2019 год – 133368,8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132752,7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132649,1 тыс. рублей.</w:t>
      </w:r>
      <w:r>
        <w:br w:type="page"/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6 </w:t>
      </w:r>
    </w:p>
    <w:p>
      <w:pPr>
        <w:pStyle w:val="Normal"/>
        <w:autoSpaceDE w:val="false"/>
        <w:jc w:val="right"/>
        <w:rPr/>
      </w:pPr>
      <w:r>
        <w:rPr>
          <w:bCs/>
          <w:sz w:val="24"/>
          <w:szCs w:val="24"/>
        </w:rPr>
        <w:t>к постановлению</w:t>
      </w:r>
      <w:r>
        <w:rPr/>
        <w:t xml:space="preserve"> </w:t>
      </w:r>
      <w:r>
        <w:rPr>
          <w:bCs/>
          <w:sz w:val="24"/>
          <w:szCs w:val="24"/>
        </w:rPr>
        <w:t xml:space="preserve">администрации области 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__________ № 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200" w:after="0"/>
        <w:jc w:val="center"/>
        <w:outlineLvl w:val="1"/>
        <w:rPr/>
      </w:pPr>
      <w:r>
        <w:rPr>
          <w:bCs/>
          <w:sz w:val="28"/>
          <w:szCs w:val="28"/>
          <w:lang w:eastAsia="ru-RU"/>
        </w:rPr>
        <w:t>9. Обоснование объемов бюджетных ассигнований на реализацию</w:t>
      </w:r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едомственной целев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ирование ведомственной целевой программы «Сохранение и развитие культуры Владимирской области» осуществляется за счет средств федерального, областного бюджетов Владимирской области и внебюджетных источников финансирования.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  <w:lang w:eastAsia="ru-RU"/>
        </w:rPr>
        <w:t>Общий объем финансирования подпрограммы составляет 2159726,8 тыс. рублей, в том числе: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счет средств федерального бюджета - 174,5 тыс. рублей в 2014 году; 595,0 тыс. рублей в 2016 году; 100000,0 тыс. рублей в 2017 году; 9936,8 тыс. рублей в 2019 году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  <w:lang w:eastAsia="ru-RU"/>
        </w:rPr>
        <w:t>за счет средств областного бюджета – 2039020,5 тыс. рублей, в том числе по годам: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4 год - 167847,8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5 год - 218022,0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6 год - 288887,4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7 год - 312846,6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8 год - 284741,1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  <w:lang w:eastAsia="ru-RU"/>
        </w:rPr>
        <w:t>2019 год – 257777,1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254331,0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254567,5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счет средств от сдачи в аренду имущества, находящегося в оперативном управлении, - 10000,0 тыс. рублей, в том числе по годам: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4 год - 10000,0 тыс. рублей.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чет расходов на 2014 - 2021 годы произведен исходя из оценки потребности и необходимости реализации конкретных мероприятий по достижению целей и задач Программы.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  <w:lang w:eastAsia="ru-RU"/>
        </w:rPr>
        <w:t xml:space="preserve">Обоснование потребности в необходимых ресурсах для реализации мероприятий ведомственной целевой программы «Сохранение и развитие культуры Владимирской области» </w:t>
      </w:r>
      <w:r>
        <w:rPr>
          <w:color w:val="000000"/>
          <w:sz w:val="28"/>
          <w:szCs w:val="28"/>
          <w:lang w:eastAsia="ru-RU"/>
        </w:rPr>
        <w:t xml:space="preserve">приведено в </w:t>
      </w:r>
      <w:hyperlink r:id="rId8">
        <w:r>
          <w:rPr>
            <w:rStyle w:val="InternetLink"/>
            <w:color w:val="000000"/>
            <w:sz w:val="28"/>
            <w:szCs w:val="28"/>
            <w:lang w:eastAsia="ru-RU"/>
          </w:rPr>
          <w:t>таблице 3</w:t>
        </w:r>
      </w:hyperlink>
      <w:r>
        <w:rPr>
          <w:color w:val="000000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widowControl w:val="false"/>
        <w:suppressAutoHyphens w:val="false"/>
        <w:autoSpaceDE w:val="false"/>
        <w:ind w:firstLine="53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7 </w:t>
      </w:r>
    </w:p>
    <w:p>
      <w:pPr>
        <w:pStyle w:val="Normal"/>
        <w:widowControl w:val="false"/>
        <w:suppressAutoHyphens w:val="false"/>
        <w:autoSpaceDE w:val="false"/>
        <w:ind w:firstLine="539"/>
        <w:jc w:val="right"/>
        <w:rPr/>
      </w:pPr>
      <w:r>
        <w:rPr>
          <w:bCs/>
          <w:sz w:val="24"/>
          <w:szCs w:val="24"/>
        </w:rPr>
        <w:t>к постановлению</w:t>
      </w:r>
      <w:r>
        <w:rPr/>
        <w:t xml:space="preserve"> </w:t>
      </w:r>
      <w:r>
        <w:rPr>
          <w:bCs/>
          <w:sz w:val="24"/>
          <w:szCs w:val="24"/>
        </w:rPr>
        <w:t xml:space="preserve">администрации области 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__________ № ____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200" w:after="0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200" w:after="0"/>
        <w:jc w:val="center"/>
        <w:outlineLvl w:val="1"/>
        <w:rPr/>
      </w:pPr>
      <w:r>
        <w:rPr>
          <w:bCs/>
          <w:sz w:val="28"/>
          <w:szCs w:val="28"/>
          <w:lang w:eastAsia="ru-RU"/>
        </w:rPr>
        <w:t>4. Ресурсное обеспечение под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ирование реализации подпрограммы осуществляется за счет средств федерального бюджета, областного бюджета, предусматриваемых ежегодно законом Владимирской области об областном бюджете на соответствующий финансовый год, а также за счет средств бюджетов муниципальных образований.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  <w:lang w:eastAsia="ru-RU"/>
        </w:rPr>
        <w:t>Объем финансирования подпрограммы составит 1082286,1 тыс. рублей, из них: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ый бюджет - 253939,0 тыс. рублей, в том числе: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4 год - 3386,3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6 год - 1827,4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7 год - 53732,8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8 год - 121909,8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73082,7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  <w:lang w:eastAsia="ru-RU"/>
        </w:rPr>
        <w:t>областной бюджет – 681754,6 тыс. рублей, в том числе: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4 год - 49586,1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5 год - 75630,3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6 год - 50000,0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7 год - 102266,5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8 год - 144134,1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  <w:lang w:eastAsia="ru-RU"/>
        </w:rPr>
        <w:t>2019 год – 154137,6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53000,0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53000,0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  <w:lang w:eastAsia="ru-RU"/>
        </w:rPr>
        <w:t>средства местных бюджетов – 146592,5 тыс. рублей, в том числе: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4 год - 28057,0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5 год - 17882,7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6 год - 9355,0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7 год - 13257,9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8 год - 25526,1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  <w:lang w:eastAsia="ru-RU"/>
        </w:rPr>
        <w:t>2019 год – 24883,6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11122,1 тыс. рубле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16508,1 тыс. рублей.</w:t>
      </w:r>
    </w:p>
    <w:p>
      <w:pPr>
        <w:pStyle w:val="Normal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36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Calibri"/>
      <w:sz w:val="28"/>
      <w:szCs w:val="28"/>
      <w:lang w:eastAsia="en-US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Верхний колонтитул Знак"/>
    <w:basedOn w:val="1"/>
    <w:qFormat/>
    <w:rPr/>
  </w:style>
  <w:style w:type="character" w:styleId="Style10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lineRule="auto" w:line="36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E9BA25DCEC33AFE5BD46DB52C5EDFC51946559C0E35E8F9DFC19EF30C793DD228429D21D10594FA90D191D06F8BD4DB20D8F9CC4AAFC9A2F841DF9a9p7H" TargetMode="External"/><Relationship Id="rId3" Type="http://schemas.openxmlformats.org/officeDocument/2006/relationships/hyperlink" Target="consultantplus://offline/ref=274FCAEBDCE6D64BD80A072968B1D82E55A1BE8360D90A4A55BD542043B6F67768FD8EC37BE4DFCCB0FC4EE2FC76102F9D3176EEAD167F6E1E6BAA90ECu8H" TargetMode="External"/><Relationship Id="rId4" Type="http://schemas.openxmlformats.org/officeDocument/2006/relationships/hyperlink" Target="consultantplus://offline/ref=CFB339B382887F78F8301C92DE5AC10454CAA342467634FE02382A2D390179B8B6E2E1D1D628BA2362DAFD1F1BW9DDJ" TargetMode="External"/><Relationship Id="rId5" Type="http://schemas.openxmlformats.org/officeDocument/2006/relationships/hyperlink" Target="consultantplus://offline/ref=2BD9A6F6AE612EBCC490BE13F10B1EDE77EC91B5DE2B2FBDD7BAA4246C1E2CDFD763871AC7F24B310C559CE2D23F6454EE08B0DFF28F4C4B90A22AEFZ0K5G" TargetMode="External"/><Relationship Id="rId6" Type="http://schemas.openxmlformats.org/officeDocument/2006/relationships/hyperlink" Target="consultantplus://offline/ref=ADD58136684AFAAE9E15925C717018BE838B1EC4E4072ABB2779E3C9BA3DFFA22A218277E063F5E7E07A97F1FCr7g4L" TargetMode="External"/><Relationship Id="rId7" Type="http://schemas.openxmlformats.org/officeDocument/2006/relationships/hyperlink" Target="consultantplus://offline/ref=ADD58136684AFAAE9E15925C717018BE838A17C2E1052ABB2779E3C9BA3DFFA22A218277E063F5E7E07A97F1FCr7g4L" TargetMode="External"/><Relationship Id="rId8" Type="http://schemas.openxmlformats.org/officeDocument/2006/relationships/hyperlink" Target="consultantplus://offline/ref=40F800CC09C4504A1744BCEAC58CF7FF14A825032667C06FBE215DDEB36D367182018A2C039176D3E5E594F4EAA62A2B9F189B04FC5B189311660437C6i0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29 dot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11:00Z</dcterms:created>
  <dc:creator>...</dc:creator>
  <dc:description/>
  <cp:keywords/>
  <dc:language>en-US</dc:language>
  <cp:lastModifiedBy>1</cp:lastModifiedBy>
  <cp:lastPrinted>2019-06-03T15:17:00Z</cp:lastPrinted>
  <dcterms:modified xsi:type="dcterms:W3CDTF">2019-12-06T11:11:00Z</dcterms:modified>
  <cp:revision>3</cp:revision>
  <dc:subject/>
  <dc:title/>
</cp:coreProperties>
</file>